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386702895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>Rozvoj technického vzdělávání v Jihočeském kraj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00/44.0007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dávka vybavení pro dílnu zabezpečovací techniky SŠSI Tábor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b – specifikace souboru elektronické protipožární signalizace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sz w:val="24"/>
        </w:rPr>
        <w:t xml:space="preserve">V tabulce uvádějte typ nabízeného zboží včetně výčtu parametrů tak, aby bylo zcela zřejmé splnění uvedených minimálních požadavků na jednotlivé komponenty výukového systému. </w:t>
      </w:r>
      <w:r>
        <w:rPr>
          <w:rFonts w:eastAsia="Arial" w:cs="Arial" w:ascii="Arial" w:hAnsi="Arial"/>
          <w:b/>
          <w:sz w:val="24"/>
        </w:rPr>
        <w:t xml:space="preserve">Cena jednoho kusu žádné z nabízených komponent nesmí přesáhnout 40 000 Kč včetně DPH </w:t>
      </w:r>
      <w:r>
        <w:rPr>
          <w:rFonts w:eastAsia="Arial" w:cs="Arial" w:ascii="Arial" w:hAnsi="Arial"/>
          <w:sz w:val="24"/>
        </w:rPr>
        <w:t>(tj. 33 058 Kč bez DPH)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828"/>
        <w:gridCol w:w="1875"/>
      </w:tblGrid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nimální parametr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bízené parametry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bez DPH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ks  EPS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ožární zabezpečovací ústředna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odulární a flexibilní systém.         - Minimálně dvě kruhová vedení.       - Minimálně 100 adresovatelných prvků.                                                 - Možnost připojení dvojitých interaktivních multisenzorů        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etekce oxidu uhelnatého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olná typologie požární linky – kruhová i nekruhová vedení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žnost připojení řídících počítačových systémů a síťování ústředen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ýstup porucha, požár a sirény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ériová sběrnice pro další rozšiřování systému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kována pro použití v Č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íslušenství k požární ústředně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zené příslušenství musí spolupracovat s výše uvedenou požární ústřednou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10x Multisenzor interaktiv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kouř + teplota)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x Senzor interaktivní optick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x Senzor interaktivní tepeln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 Senzor interaktivní ionizač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x Senzor interaktivní plamenn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Kouřový nasávací hlásič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 Tlačítkový hlásič, vnitřní červený-požární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Tlačítkový hlásič, venkovní červený-požární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Tlačítkový hlásič, venkovní žlutý-tísňový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dresovatelný zábleskový maják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Adresovatelná zásuvka se sirén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Adresovatelná zásuvka se sirénou a maják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x Siréna vnitřní – červená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Výstupní prvek pro ovládání dveří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Zobrazovací panel činnosti ústředn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Celková cena sestavy bez DPH v Kč: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b/>
          <w:sz w:val="24"/>
        </w:rPr>
        <w:t>Celková cena sestavy včetně DPH v Kč (bude předmětem hodnocení)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>razítko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42:00Z</dcterms:created>
  <dc:creator>Brouzdal</dc:creator>
  <dc:description/>
  <cp:keywords/>
  <dc:language>en-US</dc:language>
  <cp:lastModifiedBy>Brouzdal</cp:lastModifiedBy>
  <cp:lastPrinted>2014-02-12T08:21:00Z</cp:lastPrinted>
  <dcterms:modified xsi:type="dcterms:W3CDTF">2014-02-14T10:13:00Z</dcterms:modified>
  <cp:revision>4</cp:revision>
  <dc:subject/>
  <dc:title/>
</cp:coreProperties>
</file>