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  <w:object w:dxaOrig="29940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8pt;height:117pt" filled="f" o:ole="">
            <v:imagedata r:id="rId3" o:title=""/>
          </v:shape>
          <o:OLEObject Type="Embed" ProgID="" ShapeID="ole_rId2" DrawAspect="Content" ObjectID="_1776562336" r:id="rId2"/>
        </w:object>
      </w:r>
      <w:r>
        <w:rPr>
          <w:rFonts w:eastAsia="Arial" w:cs="Arial" w:ascii="Arial" w:hAnsi="Arial"/>
          <w:sz w:val="24"/>
          <w:shd w:fill="D9D9D9" w:val="clear"/>
        </w:rPr>
        <w:t xml:space="preserve">Název projektu: </w:t>
        <w:tab/>
      </w:r>
      <w:r>
        <w:rPr>
          <w:rFonts w:eastAsia="Arial" w:cs="Arial" w:ascii="Arial" w:hAnsi="Arial"/>
          <w:b/>
          <w:sz w:val="24"/>
          <w:shd w:fill="D9D9D9" w:val="clear"/>
        </w:rPr>
        <w:t>Rozvoj technického vzdělávání v Jihočeském kraji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right" w:pos="9072" w:leader="none"/>
        </w:tabs>
        <w:spacing w:before="120" w:after="120"/>
        <w:rPr/>
      </w:pPr>
      <w:r>
        <w:rPr>
          <w:rFonts w:eastAsia="Arial" w:cs="Arial" w:ascii="Arial" w:hAnsi="Arial"/>
          <w:sz w:val="24"/>
          <w:shd w:fill="D9D9D9" w:val="clear"/>
        </w:rPr>
        <w:t>Registrační číslo:</w:t>
        <w:tab/>
      </w:r>
      <w:r>
        <w:rPr>
          <w:rFonts w:eastAsia="Arial" w:cs="Arial" w:ascii="Arial" w:hAnsi="Arial"/>
          <w:b/>
          <w:sz w:val="24"/>
          <w:shd w:fill="D9D9D9" w:val="clear"/>
        </w:rPr>
        <w:t>CZ.1.07/1.1.00/44.0007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dávka vybavení pro dílnu zabezpečovací techniky SŠSI Tábor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/>
      </w:pPr>
      <w:r>
        <w:rPr>
          <w:rFonts w:eastAsia="Arial" w:cs="Arial" w:ascii="Arial" w:hAnsi="Arial"/>
          <w:b/>
          <w:sz w:val="24"/>
        </w:rPr>
        <w:t>Příloha 1a – specifikace souboru elektronické zabezpečovací techniky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rFonts w:eastAsia="Arial" w:cs="Arial" w:ascii="Arial" w:hAnsi="Arial"/>
          <w:sz w:val="24"/>
        </w:rPr>
        <w:t xml:space="preserve">V tabulce uvádějte typ nabízeného zboží včetně výčtu parametrů tak, aby bylo zcela zřejmé splnění uvedených minimálních požadavků na jednotlivé komponenty zabezpečovacího systému. </w:t>
      </w:r>
      <w:r>
        <w:rPr>
          <w:rFonts w:eastAsia="Arial" w:cs="Arial" w:ascii="Arial" w:hAnsi="Arial"/>
          <w:b/>
          <w:sz w:val="24"/>
        </w:rPr>
        <w:t xml:space="preserve">Cena jednoho kusu žádné z nabízených komponent nesmí přesáhnout 40 000 Kč včetně DPH </w:t>
      </w:r>
      <w:r>
        <w:rPr>
          <w:rFonts w:eastAsia="Arial" w:cs="Arial" w:ascii="Arial" w:hAnsi="Arial"/>
          <w:sz w:val="24"/>
        </w:rPr>
        <w:t>(tj. 33 058 Kč bez DPH)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828"/>
        <w:gridCol w:w="1875"/>
      </w:tblGrid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inimální parametr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bízené parametry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ena bez DPH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 ks EZ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lé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elektronické zabezpečovací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středny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změry max. 30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5</w:t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0 cm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min 30 sběrnicových a 20   bezdrátových zón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in. 40 uživatelských kódů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SM komunikáto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</w:rPr>
              <w:t>- 8 programovatelných výstupů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</w:rPr>
              <w:t>- možnost připojení  klávesnice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droj a zálohovací akumuláto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ertifikována pro použití v ČR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 ks EZ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velké elektronické zabezpečovací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středny s rozměry max. 40</w:t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35</w:t>
            </w:r>
            <w:r>
              <w:rPr>
                <w:rFonts w:cs="Times New Roman" w:ascii="Times New Roman" w:hAnsi="Times New Roman"/>
              </w:rPr>
              <w:t xml:space="preserve">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2 c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</w:rPr>
              <w:t>- min 60 sběrnicových a 40   bezdrátových zón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in. 200 uživatelských kódů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SM komunikáto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0 programovatelných výstupů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žnost připojení  klávesnic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žnost hlasových reportů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droj a zálohovací akumuláto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kována pro použití v Č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Příslušenství, detektory a čidla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šechny nabízené detektory a čidla musí spolupracovat s výše uvedenými zabezpečovacími ústřednami (u drátového systému provozní napětí a komunikační protokol odpovídající použité sběrnici, u bezdrátového systému práce ve stejném kmitočtovém pásmu a protokolu jako ústředna).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Sběrnicový přístupový modul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Sběrnicový přístupový modul s klávesnicí a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Sběrnicový přístupový modul s displejem, klávesnicí a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Sběrnicová venkovní klávesnice s čtečkou RFID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x Sběrnicový PIR detektor pohyb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Sběrnicový PIR detektor pohybu s kamero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Sběrnicový akustický detektor rozbití skla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magnetický mini detektor otevření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x Sběrnicový kombinovaný detektor PIR + rozbití skla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Sběrnicový duální detektor PIR + MW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Sběrnicový modul připojení magnetického detektoru se dvěma vstup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modul připojení 8 magnetů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Sběrnicový kombinovaný detektor kouře a teplot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Sběrnicový záplavový detekto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x Sběrnicový modul připojení drátového detektor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Sběrnicová siréna vnitřn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x Sběrnicová siréna venkovní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x Sběrnicový silový modul výstupů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x Sběrnicový signálový modul výstupu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x Bezdrátový silový modul výstupu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xMontážní krabice-víceúčelová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Rozbočovač sběrnice – uspořádání v kruh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x Rozbočovač sběrnice – uspořádání do čtverce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Sběrnicový modul pro připojení bezdrátových komponentů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12V zdroj pro bezdrátové periferie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Bezdrátový přístupový modul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Bezdrátový přístupový modul s klávesnicí a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Bezdrátový přístupový modul s displejem, klávesnicí a RFID s ovládacím segmentem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Bezdrátový PIR detektor pohyb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Bezdrátový PIR detektor pohybu s kamero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Bezdrátový detektor pohybu a rozbití skla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dvouzónový PIR detektor pohyb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Bezdrátový kombinovaný detektor PIR + MW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x Bezdrátový magnetický mini detektor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Miniaturní bezdrátový detektor rozbití skla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magnetický detektor se vstupní svorkou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magnetický detektor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Neviditelný bezdrátový detektor otevření oken a dveří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Bezdrátový kombinovaný detektor kouře a vysokých teplot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Bezdrátový detektor úniku hořlavých plynů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x Bezdrátová siréna vnitřní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1x Bezdrátová siréna venkovní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Bezdrátový ovladač čtyřtlačítkový – různé  barvy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ý dvoutlačítkový ovladač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3x Bezdrátové nástěnné tlačítk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x Bezdrátové tlačítko – tíseň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x Bezdrátové přenosné aktivační tlačítko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x Bezdotyková přístupová RFID karta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x Bezdotykový přístupový RFID čip 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x USB čtečka RFID karet a čipů pro PC</w:t>
            </w:r>
          </w:p>
        </w:tc>
        <w:tc>
          <w:tcPr>
            <w:tcW w:w="38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Celková cena sestavy bez DPH v Kč: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elková cena sestavy včetně DPH v Kč (bude předmětem hodnocení):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Uchazeč: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atum:</w:t>
        <w:tab/>
        <w:tab/>
        <w:tab/>
        <w:tab/>
        <w:t>Podpis oprávněné osoby uchazeče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21:00Z</dcterms:created>
  <dc:creator>Brouzdal</dc:creator>
  <dc:description/>
  <dc:language>en-US</dc:language>
  <cp:lastModifiedBy>Brouzdal</cp:lastModifiedBy>
  <cp:lastPrinted>2014-02-12T08:21:00Z</cp:lastPrinted>
  <dcterms:modified xsi:type="dcterms:W3CDTF">2014-05-23T09:21:00Z</dcterms:modified>
  <cp:revision>2</cp:revision>
  <dc:subject/>
  <dc:title>Název projektu:</dc:title>
</cp:coreProperties>
</file>