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120"/>
        <w:contextualSpacing/>
        <w:rPr/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" w:hAnsi="Arial"/>
          <w:b/>
        </w:rPr>
        <w:t>Rozvoj technického vzdělávání v Jihočeském kraji</w:t>
      </w:r>
    </w:p>
    <w:p>
      <w:pPr>
        <w:pStyle w:val="Normal"/>
        <w:shd w:fill="D9D9D9" w:val="clear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contextualSpacing/>
        <w:rPr/>
      </w:pPr>
      <w:r>
        <w:rPr>
          <w:rFonts w:cs="Arial" w:ascii="Arial" w:hAnsi="Arial"/>
        </w:rPr>
        <w:t>Registrační číslo:</w:t>
        <w:tab/>
      </w:r>
      <w:r>
        <w:rPr>
          <w:rFonts w:cs="Arial" w:ascii="Arial" w:hAnsi="Arial"/>
          <w:b/>
          <w:bCs/>
        </w:rPr>
        <w:t>CZ.1.07/1.1.00/44.0007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1a – specifikace zakázky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Část 1, soubor deseti žákovských pracovišť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edná se o devět žákovských pracovišť pro zapojování cvičných úloh a jedno měřící pracoviště. Rozmístění v dílně viz připojený obráz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Žákovská pracoviště s cvičnými panely – 9 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měry pracovní desky každého stolu cca 2000 mm x 1000 mm (max. odchylka 50 mm), výška pracovní desky nad zemí 800 mm. Nosnost pracovní desky min. 150 kg, materiál musí být odolný proti poškrábání a rozlití běžných tekutin. Pracovní deska i nadstavbová konstrukce je připevněna stojnými nohami s přiměřenou stabilitou a nosností. Nad ní je konstrukce cvičných panelů o rozměrech 2000 x 950 x 500 mm. Z obou stran od stojných nohou je umístěn perforovaný panel (š x v) 250 x 950mm s pěti řadami lišt a křížem pro elektroměr. Směrem do středu je prostor pro umístění perforovaných panelů v počtu 2ks pro simulaci domovních rozvodů a průmyslové elektroinstalace, z nichž rozměr každého z nich je (š x v) 750x950mm. Tolerance všech rozměrů nástavby max. ± 10%, délka nástavby musí odpovídat délce stolu. Panely jsou uchyceny pevně bez vůle, způsobem umožňujícím rychlou výměnu. Barevné zpracování pracovní desky i stojných nohou ve vzájemně ladících odstínech šedé barvy, barva musí být odolná proti běžným vlivům dílenského prostředí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acovní desce je připevněna centrální napájecí lišta s tlačítky start, centrální stop, jističem a chráničem, zásuvka na bezpečné napětí, zásuvka 230V 16A, zásuvka třífázová 400V (pětidutinková) a PC zásuvka s konektorem RJ45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Pracoviště pro silnoproudá měření s nástavbou – 1 k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viště má rozměry pracovní desky cca 1600 x 800 mm (max. odchylka 50 mm), obdobného provedení jako žákovská pracoviště. Pod deskou pracoviště na pravé straně uzamykatelný kontejner se čtyřmi uzamykatelnými zásuvkami rozměrů cca 560 x 480 x 580 mm (max. odchylka ± 10%).. Nástavba na elektrické přístroje je umístěna ve výši očí sedícího člověka, cca 350 až 400 mm nad pracovní deskou.  Obsahuje tyto přístroje: Tlačítko start, centrální stop, třífázový jistič s chráničem, oddělovací transformátor 230V / 230V / 10A, bezpečnostní svorky tři fáze 400V 10A, 3x ampérmetr 20A AC, regulovatelný zdroj 0-250V AC 1A, 4x zásuvka 230V 16A. </w:t>
      </w:r>
      <w:r>
        <w:rPr>
          <w:rStyle w:val="Applestylespan"/>
          <w:rFonts w:cs="Arial" w:ascii="Arial" w:hAnsi="Arial"/>
          <w:color w:val="111111"/>
          <w:sz w:val="20"/>
          <w:szCs w:val="20"/>
        </w:rPr>
        <w:t>Pro snadnější odečítání hodnot jsou přístroje v nástavbě nakloněny pod úhlem 10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em veřejné zakázky je kompletní dodávka deseti pracovišť dle výše uvedené specifikace, jejich doprava a instalace u zákazníka, výchozí elektrická revize včetně revizního protokolu, předání díla a základní zaškolení obsluhy.</w:t>
      </w:r>
    </w:p>
    <w:p>
      <w:pPr>
        <w:pStyle w:val="Normal"/>
        <w:jc w:val="center"/>
        <w:rPr/>
      </w:pPr>
      <w:r>
        <w:rPr/>
        <w:t>Cenová nabídka – část 1, soubor deseti žákovských pracovišť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9 žákovských pracovišť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Kč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1 měřící pracoviště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dopravu, instalaci, reviz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cena zakázky bez 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cena zakázky včetně DPH (bude předmětem hodnocení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lašuji, že nabízené řešení dle této cenové nabídky bezezbytku splňuje minimální požadavky podle výše uvedené specifikace. Tuto skutečnost dokládám položkovým rozpočtem, který je nedílnou součástí cenové nabíd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:                            Razítko a podpis odpovědné osoby uchazeče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507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50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jc w:val="center"/>
        <w:rPr/>
      </w:pPr>
      <w:bookmarkStart w:id="0" w:name="_1451381935"/>
      <w:bookmarkEnd w:id="0"/>
      <w:r>
        <w:rPr/>
        <w:object w:dxaOrig="9087" w:dyaOrig="6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35pt;height:345.15pt" filled="f" o:ole="">
            <v:imagedata r:id="rId4" o:title=""/>
          </v:shape>
          <o:OLEObject Type="Embed" ProgID="Word.Document.12" ShapeID="ole_rId3" DrawAspect="Content" ObjectID="_369229785" r:id="rId3"/>
        </w:objec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2665" cy="14865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21:00Z</dcterms:created>
  <dc:creator>spulakos</dc:creator>
  <dc:description/>
  <cp:keywords/>
  <dc:language>en-US</dc:language>
  <cp:lastModifiedBy>Brouzdal</cp:lastModifiedBy>
  <cp:lastPrinted>2014-01-27T12:56:00Z</cp:lastPrinted>
  <dcterms:modified xsi:type="dcterms:W3CDTF">2014-01-27T13:37:00Z</dcterms:modified>
  <cp:revision>3</cp:revision>
  <dc:subject/>
  <dc:title/>
</cp:coreProperties>
</file>