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120" w:after="120"/>
        <w:contextualSpacing/>
        <w:rPr/>
      </w:pPr>
      <w:r>
        <w:rPr>
          <w:rFonts w:cs="Arial" w:ascii="Arial" w:hAnsi="Arial"/>
        </w:rPr>
        <w:t xml:space="preserve">Název projektu: </w:t>
        <w:tab/>
      </w:r>
      <w:r>
        <w:rPr>
          <w:rFonts w:cs="Arial" w:ascii="Arial" w:hAnsi="Arial"/>
          <w:b/>
        </w:rPr>
        <w:t>Rozvoj technického vzdělávání v Jihočeském kraji</w:t>
      </w:r>
    </w:p>
    <w:p>
      <w:pPr>
        <w:pStyle w:val="Normal"/>
        <w:shd w:fill="D9D9D9" w:val="clear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contextualSpacing/>
        <w:rPr/>
      </w:pPr>
      <w:r>
        <w:rPr>
          <w:rFonts w:cs="Arial" w:ascii="Arial" w:hAnsi="Arial"/>
        </w:rPr>
        <w:t>Registrační číslo:</w:t>
        <w:tab/>
      </w:r>
      <w:r>
        <w:rPr>
          <w:rFonts w:cs="Arial" w:ascii="Arial" w:hAnsi="Arial"/>
          <w:b/>
          <w:bCs/>
        </w:rPr>
        <w:t>CZ.1.07/1.1.00/44.0007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říloha 1a – Specifikace zakázky - část 1, soubor čtyř rozvaděčů pro výuk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lečné vlastnosti všech čtyř rozvaděčů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Rozměry a technická specifikace rozváděčů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lo-plechové rozváděče s dveřmi o rozměrech 2000x800x400mm, osazené na ocelo-plechovém podstavci 100mm. (Tolerance rozměrů max. ± 10%). Povrchová úprava barvou v odstínu šedé, odolnou proti vlivům dílenského prostředí. Každý rozváděč bude osazen svítidlem s integrovanou servisní zásuvkou 230V. Přívody a vývody rozváděčů budou řešeny horem pomocí plastových kabelových vývodek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á specifikace montáž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broj je osazena na ocelo-plechové pozinkované montážní desce. Přístroje budou instalovány na montážní desku pomocí instalačních lišt. Instalační lišty jsou mechanicky spojeny s montážní deskou pomocí šroubů. Jednotlivé přístroje budou propojeny dle schémat pomocí izolovaných jednožilových slaněných vodičů odpovídajícího průřezu dle proudového zatížení. Vodiče budou uloženy na montážní desce izolovaně v plastových kabelových kanálech. Kabelové kanály jsou mechanicky spojeny s montážní deskou pomocí plastových nýtů. Veškeré kovové konstrukční části skříně jsou pospojeny pomocí jednožilového slaněného vodiče, odpovídajícího průřezu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ifikace technické výzbroje jednotlivých rozváděčů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eastAsia="cs-CZ"/>
        </w:rPr>
      </w:pPr>
      <w:r>
        <w:rPr>
          <w:rFonts w:cs="Arial" w:ascii="Arial" w:hAnsi="Arial"/>
          <w:b/>
          <w:bCs/>
          <w:u w:val="single"/>
          <w:lang w:eastAsia="cs-CZ"/>
        </w:rPr>
        <w:t>Distribuční rozváděč s kompenzac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ýzbroj rozváděče se skládá z hlavního jističe se spouští 100A. Parametry el. veličin proudu a napětí  budou monitorovány pomocí měřících přístrojů, osazených na dveřích rozváděče. Rozváděč bude chráněn proti přepětí pomocí přepěťové ochrany. Ovládací napětí budou zajišťovat dva transformátory s výstupním napětím 230 VAC a 24 VAC a spínaný zdroj s výstupním napětím 24 VDC. Vývody z rozváděče budou jištěny modulovými jističi a pojistkovými odpojovač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eastAsia="cs-CZ"/>
        </w:rPr>
      </w:pPr>
      <w:r>
        <w:rPr>
          <w:rFonts w:cs="Arial" w:ascii="Arial" w:hAnsi="Arial"/>
          <w:b/>
          <w:bCs/>
          <w:u w:val="single"/>
          <w:lang w:eastAsia="cs-CZ"/>
        </w:rPr>
        <w:t>Technologický rozváděč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zbroj rozváděče se skládá z motorových vývodů s přímým rozběhem, rozběhem D Y a reverzací. Vývody se skládají z motorových jističů a stykačů s pomocnými kontakty.  Hlídání jednoho motorového vývodu je zajištěno pomocí termistorového relé. Hlídání parametrů sítě je zajištěno pomocí měřícího a kontrolního relé sledu a výpadku fáze. Spínání pomocných obvodů je zajištěno pomocí ovládacích relé 230 VAC a 24 VAC/DC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eastAsia="cs-CZ"/>
        </w:rPr>
      </w:pPr>
      <w:r>
        <w:rPr>
          <w:rFonts w:cs="Arial" w:ascii="Arial" w:hAnsi="Arial"/>
          <w:b/>
          <w:bCs/>
          <w:u w:val="single"/>
          <w:lang w:eastAsia="cs-CZ"/>
        </w:rPr>
        <w:t>Rozváděč řídícího systém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ýzbroj rozváděče se skládá z řídícího systému, pomocí kterého bude možné naprogramovat ovládání motorových vývodů umístěných v technologickém rozvaděči. Řídící systém má 10 digitálních vstupů/výstupů, 2 analogové vstupy a výstupy 0 – 10V. Vizualizace a programování řídícího systému bude pomocí PC ( PC není součástí dodávky). Součástí dodávky je software pro řídící systém a vizualizaci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u w:val="single"/>
          <w:lang w:eastAsia="cs-CZ"/>
        </w:rPr>
        <w:t>Rozváděč  pro praktickou výu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áděč bude osazen instalačními lištami a kabelovými kanály. Na takto připravené montážní desce bude možné osazovat a zapojovat libovolné kombinace instalační přístrojů dle požadavků praktické výu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zakázky bude výroba čtyř rozvaděčů podle výše uvedené specifikace, jejich doprava na místo plnění a dodání technické dokumentace k rozvaděčům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ová nabídka  - část 2, soubor čtyř rozvaděčů pro výuk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distribuční rozvaděč s kompenzací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technologický rozvadě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rozvaděč řídícího systém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rozvaděč pro praktickou výuk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dopravu a dokumenta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cena zakázky bez DP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P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cena dílčí zakázky včetně DPH (bude předmětem hodnocení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hlašuji, že nabízené řešení dle této cenové nabídky bezezbytku splňuje minimální požadavky podle výše uvedené specifikace. Tuto skutečnost dokládám položkovým rozpočtem, který je nedílnou součástí cenové nabídky.</w:t>
            </w:r>
          </w:p>
          <w:p>
            <w:pPr>
              <w:pStyle w:val="Normal"/>
              <w:rPr/>
            </w:pPr>
            <w:r>
              <w:rPr/>
              <w:t>Uchazeč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:                                                                     Razítko a podpis odpovědné osoby uchazeče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2665" cy="1486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Applestylespan">
    <w:name w:val="apple-style-span"/>
    <w:qFormat/>
    <w:rPr>
      <w:rFonts w:cs="Times New Roman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44:00Z</dcterms:created>
  <dc:creator>spulakos</dc:creator>
  <dc:description/>
  <cp:keywords/>
  <dc:language>en-US</dc:language>
  <cp:lastModifiedBy>Brouzdal</cp:lastModifiedBy>
  <cp:lastPrinted>2014-05-30T16:15:00Z</cp:lastPrinted>
  <dcterms:modified xsi:type="dcterms:W3CDTF">2014-06-02T11:13:00Z</dcterms:modified>
  <cp:revision>4</cp:revision>
  <dc:subject/>
  <dc:title/>
</cp:coreProperties>
</file>