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871855" cy="925195"/>
            <wp:effectExtent l="0" t="0" r="0" b="0"/>
            <wp:wrapTight wrapText="right">
              <wp:wrapPolygon edited="0">
                <wp:start x="-166" y="0"/>
                <wp:lineTo x="-166" y="21360"/>
                <wp:lineTo x="21600" y="21360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Střední škola spojů a informatiky, Tábor, Bydlinského 2474</w:t>
        <w:tab/>
        <w:t xml:space="preserve">  </w:t>
        <w:tab/>
        <w:t xml:space="preserve">           tel. 381 254 16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.j. 251/20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ěc: Vyžádání cenové nabídky – Vybavení jazykové učebny pro SŠSI Táb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ážení obchodní přátelé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slovujeme Vás jako možného dodavatele pro veřejnou zakázku malého rozsahu: Vybavení jazykové učebny pro SŠSI Tábor. Protože jde o zakázku s předpokládanou cenou do 120 000 Kč včetně DPH, postupujeme podle Směrnice 18/RK Jihočeského kraje o zadávání veřejných zakázek. Zde je uvedeno, že nabídky musí být učiněny písemně a musí být pořízen písemný záznam o výběru dodavatel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ázev zakázky:</w:t>
      </w:r>
      <w:r>
        <w:rPr>
          <w:rFonts w:cs="Arial Narrow" w:ascii="Arial Narrow" w:hAnsi="Arial Narrow"/>
        </w:rPr>
        <w:t xml:space="preserve"> Vybavení jazykové učebny pro SŠSI Tábor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drobný popis zakázky:</w:t>
      </w:r>
      <w:r>
        <w:rPr>
          <w:rFonts w:cs="Arial Narrow" w:ascii="Arial Narrow" w:hAnsi="Arial Narrow"/>
        </w:rPr>
        <w:t xml:space="preserve"> Předmětem zakázky je vybavení jazykové učebny pro učitele a 20 žáků. Podrobný popis požadavků na jazykovou učebnu je v Příloze 1. Kompletní dokumentaci k zakázce si uchazeč stáhne z profilu zadavatele:</w:t>
      </w:r>
    </w:p>
    <w:p>
      <w:pPr>
        <w:pStyle w:val="Normal"/>
        <w:autoSpaceDE w:val="false"/>
        <w:spacing w:lineRule="atLeast" w:line="280"/>
        <w:ind w:left="720" w:hanging="0"/>
        <w:jc w:val="both"/>
        <w:rPr>
          <w:lang w:eastAsia="en-US"/>
        </w:rPr>
      </w:pPr>
      <w:hyperlink r:id="rId3">
        <w:r>
          <w:rPr>
            <w:rStyle w:val="InternetLink"/>
            <w:bCs/>
            <w:color w:val="0000FF"/>
            <w:u w:val="single"/>
            <w:lang w:eastAsia="en-US"/>
          </w:rPr>
          <w:t>https://www.egordion.cz/nabidkaGORDION/profilJihoceskyKraj</w:t>
        </w:r>
      </w:hyperlink>
    </w:p>
    <w:p>
      <w:pPr>
        <w:pStyle w:val="Normal"/>
        <w:spacing w:lineRule="atLeast" w:line="280"/>
        <w:ind w:left="720" w:hanging="0"/>
        <w:jc w:val="both"/>
        <w:rPr/>
      </w:pPr>
      <w:r>
        <w:rPr>
          <w:color w:val="000000"/>
        </w:rPr>
        <w:t>(název zadavatele: Střední škola spojů a informatiky, Tábor, Bydlinského 2474). Uchazeč se pouze bezplatně zaregistruje pro stahování technické dokumentace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valifikační předpoklady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 kvalifikační předpoklady (§53 zákona č. 137/2006 Sb.) uchazeč prokáže předložením čestného prohlášení, jež bude podepsáno osobou oprávněnou jednat jménem uchazeče. Profesní kvalifikační požadavky (§ 54 zákona č. 137/2006 Sb.) splní uchazeč předložením prosté kopie výpisu z obchodního rejstříku, pokud je v něm zapsán, či výpisu z jiné obdobné evidence (živnostenský list)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armonogram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23.9.2014</w:t>
        <w:tab/>
        <w:t>vyhlášení zakázky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0.2014</w:t>
        <w:tab/>
        <w:t>10,00 hod. termín pro podání nabídek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0.10.2014</w:t>
        <w:tab/>
        <w:t>10,01 hod. vyhodnocení nabídek, výběr dodavatele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do 20.10.2014</w:t>
        <w:tab/>
        <w:t>uzavření smlouvy s vítězným dodavatelem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30.11.2014</w:t>
        <w:tab/>
        <w:t>provedení a předání díl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5)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</w:rPr>
        <w:t>Hodnocení nabídek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evření obálek a hodnocení nabídek proběhne dne 10.10.2014 v 10,01 hodin v ředitelně Střední školy spojů a informatiky Tábor. Otevírání obálek se může zúčastnit jeden zástupce každého uchazeče. Při splnění kvalifikačních předpokladů a všech požadavků dle Přílohy 1 bude jediným rozhodujícím kritériem nabídková cena.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6)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</w:rPr>
        <w:t>Formální úprava nabídky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ab/>
        <w:t xml:space="preserve">Cenová nabídka </w:t>
      </w:r>
      <w:r>
        <w:rPr>
          <w:rFonts w:cs="Arial Narrow" w:ascii="Arial Narrow" w:hAnsi="Arial Narrow"/>
          <w:b/>
        </w:rPr>
        <w:t xml:space="preserve">ve dvou vyhotoveních </w:t>
      </w:r>
      <w:r>
        <w:rPr>
          <w:rFonts w:cs="Arial Narrow" w:ascii="Arial Narrow" w:hAnsi="Arial Narrow"/>
        </w:rPr>
        <w:t>bude obsahovat v písemné formě v českém jazy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Návrh smlouvy o dílo (Příloha 3) podepsaný odpovědnou osobou uchazeče včetně těchto příloh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ovou nabídku ve formě vyplněné Přílohy 1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lad o splnění základních kvalifikačních předpokladů (Čestné prohlášení, Příloha 2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lad o splnění profesních kvalifikačních předpokladů (prostá kopie výpisu z Obchodního rejstříku nebo živnostenského listu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nabídce přiložte 1x katalogový list nabízeného produktu nebo fotografie z realizace na jiné škole (zejména s důrazem na vzhled ovládacího panelu, použitých náhlavních souprav a estetiku vedení kabeláže).</w:t>
      </w:r>
    </w:p>
    <w:p>
      <w:pPr>
        <w:pStyle w:val="Normal"/>
        <w:ind w:left="71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žádným dalším dokumentům nebude komise při výběru přihlížet.</w:t>
      </w:r>
    </w:p>
    <w:p>
      <w:pPr>
        <w:pStyle w:val="Normal"/>
        <w:ind w:left="71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1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bídka bude doručena do sekretariátu Střední školy spojů a informatiky, 390 02 Tábor, Bydlinského 2474 poštou nebo osobně tak, aby byla přijata nejpozději dne 10.10.2014 v 10,00 hodin. Nabídka bude v zalepené obálce s  nápisem Neotvírat, cenová nabídka jazyková učebna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) Další ujednání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Uchazeč je vázán svou cenovou nabídkou po celou dobu plně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adavatel si vyhrazuje právo odmítnout všechny předložené nabídky, podmínky soutěže upravit shodně pro všechny uchazeče nebo soutěž zrušit kdykoliv před uzavřením smlouvy s vybraným dodavatel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adné nejasnosti si musí uchazeč vyjasnit před podáním nabídky. Nedostatečná informovanost, mylné chápání soutěžních a zadávacích podmínek, chybně navržená nabídková cena apod. neopravňuje uchazeče požadovat dodatečnou úhradu nákladů nebo zvýšení ce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urace zakázky proběhne po její úplné realizaci, není možné poskytnutí jakékoliv záloh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Táboře dne 23.9.2014</w:t>
        <w:tab/>
        <w:tab/>
        <w:tab/>
        <w:tab/>
        <w:tab/>
        <w:tab/>
        <w:t>Ing. Petr Draxler, ředitel škol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3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gordion.cz/nabidkaGORDION/profilJihoceskyKra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SI hlavička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29:00Z</dcterms:created>
  <dc:creator>PD</dc:creator>
  <dc:description/>
  <dc:language>en-US</dc:language>
  <cp:lastModifiedBy>Acer</cp:lastModifiedBy>
  <cp:lastPrinted>2014-09-28T21:35:00Z</cp:lastPrinted>
  <dcterms:modified xsi:type="dcterms:W3CDTF">2014-09-28T19:35:00Z</dcterms:modified>
  <cp:revision>13</cp:revision>
  <dc:subject/>
  <dc:title>Střední škola spojů a informatiky, Tábor, Bydlinského 2474</dc:title>
</cp:coreProperties>
</file>