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1d</w:t>
        <w:tab/>
        <w:tab/>
        <w:tab/>
        <w:tab/>
        <w:t xml:space="preserve">Cenová nabíd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x multifunkční zařízení scanner, čb laserová tiskár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902"/>
        <w:gridCol w:w="3704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ální požadavk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okud není uvedeno jinak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bídka (typ, rozlišení, rychlost aj.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t tiskárny A4</w:t>
            </w:r>
          </w:p>
          <w:p>
            <w:pPr>
              <w:pStyle w:val="Normal"/>
              <w:rPr/>
            </w:pPr>
            <w:r>
              <w:rPr/>
              <w:t>černobílá, laserová</w:t>
            </w:r>
          </w:p>
          <w:p>
            <w:pPr>
              <w:pStyle w:val="Normal"/>
              <w:rPr/>
            </w:pPr>
            <w:r>
              <w:rPr/>
              <w:t>oboustranný tisk (duplex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ozlišení 2400 x 600 DP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hlost černobílého tisku 26 str./mi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x. měsíční zatížení 10 000 str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aměť 32 M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apacita zásobníku 250 str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ozhraní USB 2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skový skener A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ozlišení skeneru 600 x 2400 DP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ychlost skeneru strana A4 do 10 se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ena jednoho zařízení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DPH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etně DPH a PH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K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4 zaříz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D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četně DPH a P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(Cena je konečná včetně dopravy a  případných dalších nákladů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 xml:space="preserve">V ............................. dne: </w:t>
        <w:tab/>
        <w:tab/>
        <w:tab/>
        <w:t>Podpis statutárního zástupce uchaze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zítko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nová nabídka pro Střední školu spojů a informatiky Tábor</w:t>
      <w:tab/>
      <w:t>Příloha 1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42:00Z</dcterms:created>
  <dc:creator>PD</dc:creator>
  <dc:description/>
  <cp:keywords/>
  <dc:language>en-US</dc:language>
  <cp:lastModifiedBy>Brouzdal</cp:lastModifiedBy>
  <cp:lastPrinted>2011-02-13T18:36:00Z</cp:lastPrinted>
  <dcterms:modified xsi:type="dcterms:W3CDTF">2015-10-16T12:53:00Z</dcterms:modified>
  <cp:revision>3</cp:revision>
  <dc:subject/>
  <dc:title>Notebook:</dc:title>
</cp:coreProperties>
</file>