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c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ční pronájem licencí Microsoft Office Professional Pl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04"/>
      </w:tblGrid>
      <w:tr>
        <w:trPr>
          <w:trHeight w:val="28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mětem zakázky je přechod školy na pronájem licencí kancelářského balíku 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Microsoft Office Professional Plus </w:t>
            </w:r>
            <w:r>
              <w:rPr/>
              <w:t>( *Word, Excel, PowerPoint, Outlook, OneNote, Publisher, Access, InfoPath, Skype for Business) – plná licence, která obsahuje Software Assurance (právo na nové verze) v rámci licenčního modelu OVS – ES pro akademické zákazní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nájem licence zahrnuje všechna PC na škole.</w:t>
            </w:r>
          </w:p>
          <w:p>
            <w:pPr>
              <w:pStyle w:val="Normal"/>
              <w:rPr/>
            </w:pPr>
            <w:r>
              <w:rPr/>
              <w:t xml:space="preserve">- Cena bude určena pro </w:t>
            </w:r>
            <w:r>
              <w:rPr>
                <w:b/>
              </w:rPr>
              <w:t>38 zaměstnanců</w:t>
            </w:r>
            <w:r>
              <w:rPr/>
              <w:t xml:space="preserve"> (Full Time Employee), dle podmínek licenčního modelu OVS – ES.</w:t>
            </w:r>
          </w:p>
          <w:p>
            <w:pPr>
              <w:pStyle w:val="Normal"/>
              <w:rPr/>
            </w:pPr>
            <w:r>
              <w:rPr/>
              <w:t>- Obsahuje právo používat licence i pro domácí použití zaměstnanců.</w:t>
            </w:r>
          </w:p>
          <w:p>
            <w:pPr>
              <w:pStyle w:val="Normal"/>
              <w:rPr/>
            </w:pPr>
            <w:r>
              <w:rPr/>
              <w:t>- Obsahuje právo poskytnout licence i čtyřicetinásobku počtu žáků, t. j. 1520 žákům.</w:t>
            </w:r>
          </w:p>
          <w:p>
            <w:pPr>
              <w:pStyle w:val="Normal"/>
              <w:rPr/>
            </w:pPr>
            <w:r>
              <w:rPr/>
              <w:t>- Pronájem bude splatný s roční periodicitou.</w:t>
            </w:r>
          </w:p>
          <w:p>
            <w:pPr>
              <w:pStyle w:val="Normal"/>
              <w:rPr/>
            </w:pPr>
            <w:r>
              <w:rPr/>
              <w:t>- Jako bezplatný doplněk pronájmu Office Professional Plus poskytuje firma Microsoft používání cloudového úložiště Office 365 pro všechny učitele a žáky školy, dodavatel zajistí registraci školy k tomuto produ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davatel zajistí v rámci této části zakázky zaregistrování Střední školy spojů a informatiky Tábor do programu OVS – ES, fakturaci pronájmu produktu </w:t>
            </w:r>
            <w:r>
              <w:rPr>
                <w:b/>
              </w:rPr>
              <w:t xml:space="preserve">Office Professional Plus </w:t>
            </w:r>
            <w:r>
              <w:rPr/>
              <w:t>na první rok používání a zaškolení ICT technika školy pro práci s licenčním programem. Dále pak registraci školy do bezplatného programu Office 365 a zaškolení ICT technika školy pro využití cloudového úložiš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krétní softwarový produkt škola poptává z důvodu zachování kompatibility se stávajícím softwarovým vybavením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ena jedné lic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četně DPH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za roční pronájem 38 licencí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ax. 35000 Kč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, 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3:00Z</dcterms:created>
  <dc:creator>PD</dc:creator>
  <dc:description/>
  <dc:language>en-US</dc:language>
  <cp:lastModifiedBy>Brouzdal</cp:lastModifiedBy>
  <cp:lastPrinted>2017-10-13T11:55:00Z</cp:lastPrinted>
  <dcterms:modified xsi:type="dcterms:W3CDTF">2017-10-13T10:32:00Z</dcterms:modified>
  <cp:revision>5</cp:revision>
  <dc:subject/>
  <dc:title>Notebook:</dc:title>
</cp:coreProperties>
</file>