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/>
        <w:object w:dxaOrig="29940" w:dyaOrig="7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8pt;height:117pt" filled="f" o:ole="">
            <v:imagedata r:id="rId3" o:title=""/>
          </v:shape>
          <o:OLEObject Type="Embed" ProgID="" ShapeID="ole_rId2" DrawAspect="Content" ObjectID="_1650145740" r:id="rId2"/>
        </w:object>
      </w:r>
      <w:r>
        <w:rPr>
          <w:rFonts w:eastAsia="Arial" w:cs="Arial" w:ascii="Arial" w:hAnsi="Arial"/>
          <w:sz w:val="24"/>
          <w:shd w:fill="D9D9D9" w:val="clear"/>
        </w:rPr>
        <w:t xml:space="preserve">Název projektu: </w:t>
        <w:tab/>
      </w:r>
      <w:r>
        <w:rPr>
          <w:rFonts w:eastAsia="Arial" w:cs="Arial" w:ascii="Arial" w:hAnsi="Arial"/>
          <w:b/>
          <w:sz w:val="24"/>
          <w:shd w:fill="D9D9D9" w:val="clear"/>
        </w:rPr>
        <w:t xml:space="preserve">Jdeme s dobou – moderně a tvořivě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right" w:pos="9072" w:leader="none"/>
        </w:tabs>
        <w:spacing w:before="120" w:after="120"/>
        <w:rPr/>
      </w:pPr>
      <w:r>
        <w:rPr>
          <w:rFonts w:eastAsia="Arial" w:cs="Arial" w:ascii="Arial" w:hAnsi="Arial"/>
          <w:sz w:val="24"/>
          <w:shd w:fill="D9D9D9" w:val="clear"/>
        </w:rPr>
        <w:t>Registrační číslo:</w:t>
        <w:tab/>
      </w:r>
      <w:r>
        <w:rPr>
          <w:rFonts w:eastAsia="Arial" w:cs="Arial" w:ascii="Arial" w:hAnsi="Arial"/>
          <w:b/>
          <w:sz w:val="24"/>
          <w:shd w:fill="D9D9D9" w:val="clear"/>
        </w:rPr>
        <w:t>CZ.1.07/1.1.14/01.0042</w:t>
        <w:tab/>
      </w:r>
    </w:p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>
          <w:rFonts w:eastAsia="Arial" w:cs="Arial" w:ascii="Arial" w:hAnsi="Arial"/>
          <w:b/>
          <w:sz w:val="24"/>
        </w:rPr>
        <w:t>Příloha 1c – specifikace souboru programů pro výuku jazyků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1875"/>
      </w:tblGrid>
      <w:tr>
        <w:trPr>
          <w:trHeight w:val="5788" w:hRule="atLeast"/>
        </w:trPr>
        <w:tc>
          <w:tcPr>
            <w:tcW w:w="9212" w:type="dxa"/>
            <w:gridSpan w:val="2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inimální požadavky na soubor výukových programů pro výuku předmětu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Český jazyk a literatura.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Programy požadujeme dodat ve formě licencí na 5 počítačů s časově neomezenou dobou používání, nebo multilicence pro celou školu.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eastAsia="Arial" w:cs="Courier New"/>
                <w:sz w:val="24"/>
              </w:rPr>
            </w:pPr>
            <w:r>
              <w:rPr>
                <w:rFonts w:eastAsia="Arial" w:cs="Courier New" w:ascii="Courier New" w:hAnsi="Courier New"/>
                <w:sz w:val="24"/>
              </w:rPr>
              <w:t>V tabulce zaškrtněte splnění uvedených minimálních požadavků a uveďte výčet nabízených programů.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eastAsia="Arial" w:cs="Courier New"/>
                <w:sz w:val="24"/>
              </w:rPr>
            </w:pPr>
            <w:r>
              <w:rPr>
                <w:rFonts w:eastAsia="Arial" w:cs="Courier New" w:ascii="Courier New" w:hAnsi="Courier New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Pravopis v rozsahu učiva střední školy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0" w:name="__Fieldmark__0_1198294832"/>
            <w:bookmarkStart w:id="1" w:name="__Fieldmark__0_1198294832"/>
            <w:bookmarkEnd w:id="1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Rozpoznávání slovních druhů      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2" w:name="__Fieldmark__1_1198294832"/>
            <w:bookmarkStart w:id="3" w:name="__Fieldmark__1_1198294832"/>
            <w:bookmarkEnd w:id="3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Větné a jazykové rozbory         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4" w:name="__Fieldmark__2_1198294832"/>
            <w:bookmarkStart w:id="5" w:name="__Fieldmark__2_1198294832"/>
            <w:bookmarkEnd w:id="5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Jazykové testy                   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6" w:name="__Fieldmark__3_1198294832"/>
            <w:bookmarkStart w:id="7" w:name="__Fieldmark__3_1198294832"/>
            <w:bookmarkEnd w:id="7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Výběr středoškolské literatury k maturitě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8" w:name="__Fieldmark__4_1198294832"/>
            <w:bookmarkStart w:id="9" w:name="__Fieldmark__4_1198294832"/>
            <w:bookmarkEnd w:id="9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eastAsia="Arial" w:cs="Courier New"/>
                <w:sz w:val="24"/>
                <w:szCs w:val="24"/>
              </w:rPr>
            </w:pPr>
            <w:r>
              <w:rPr>
                <w:rFonts w:eastAsia="Arial"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Arial" w:cs="Courier New" w:ascii="Courier New" w:hAnsi="Courier New"/>
                <w:sz w:val="24"/>
              </w:rPr>
              <w:t>Nesplnění kteréhokoliv minimálního požadavku povede k vyřazení nabídky z dalšího hodnocení.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Výčet nabízených programů pro výuku ČJL: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7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abídková cena 5 licencí souboru programů bez DPH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Kč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Courier New" w:ascii="Courier New" w:hAnsi="Courier New"/>
                <w:b/>
              </w:rPr>
              <w:t>Nabídková cena 5 licencí souboru programů včetně DPH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(maximálně 40000 Kč)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 xml:space="preserve">Kč    </w:t>
            </w:r>
          </w:p>
        </w:tc>
      </w:tr>
    </w:tbl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1875"/>
      </w:tblGrid>
      <w:tr>
        <w:trPr>
          <w:trHeight w:val="5788" w:hRule="atLeast"/>
        </w:trPr>
        <w:tc>
          <w:tcPr>
            <w:tcW w:w="9212" w:type="dxa"/>
            <w:gridSpan w:val="2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Minimální požadavky na soubor výukových programů pro výuku předmětu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Anglický jazyk.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Programy požadujeme dodat ve formě licencí na 5 počítačů s časově neomezenou dobou používání, nebo multilicence pro celou školu.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eastAsia="Arial" w:cs="Courier New"/>
                <w:sz w:val="24"/>
              </w:rPr>
            </w:pPr>
            <w:r>
              <w:rPr>
                <w:rFonts w:eastAsia="Arial" w:cs="Courier New" w:ascii="Courier New" w:hAnsi="Courier New"/>
                <w:sz w:val="24"/>
              </w:rPr>
              <w:t>V tabulce zaškrtněte splnění uvedených minimálních požadavků a uveďte výčet nabízených programů.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eastAsia="Arial" w:cs="Courier New"/>
                <w:sz w:val="24"/>
              </w:rPr>
            </w:pPr>
            <w:r>
              <w:rPr>
                <w:rFonts w:eastAsia="Arial" w:cs="Courier New" w:ascii="Courier New" w:hAnsi="Courier New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Pravopis a gramatika anglického jazyka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v rozsahu učiva střední školy         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10" w:name="__Fieldmark__5_1198294832"/>
            <w:bookmarkStart w:id="11" w:name="__Fieldmark__5_1198294832"/>
            <w:bookmarkEnd w:id="11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Reálie Velké Británie a Severního Irska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12" w:name="__Fieldmark__6_1198294832"/>
            <w:bookmarkStart w:id="13" w:name="__Fieldmark__6_1198294832"/>
            <w:bookmarkEnd w:id="13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      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Reálie USA                            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14" w:name="__Fieldmark__7_1198294832"/>
            <w:bookmarkStart w:id="15" w:name="__Fieldmark__7_1198294832"/>
            <w:bookmarkEnd w:id="15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                     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Jazykové a procvičovací testy         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16" w:name="__Fieldmark__8_1198294832"/>
            <w:bookmarkStart w:id="17" w:name="__Fieldmark__8_1198294832"/>
            <w:bookmarkEnd w:id="17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Výběr britské a americké literatury k maturitě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18" w:name="__Fieldmark__9_1198294832"/>
            <w:bookmarkStart w:id="19" w:name="__Fieldmark__9_1198294832"/>
            <w:bookmarkEnd w:id="19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eastAsia="Arial" w:cs="Courier New"/>
                <w:sz w:val="24"/>
              </w:rPr>
            </w:pPr>
            <w:r>
              <w:rPr>
                <w:rFonts w:eastAsia="Arial" w:cs="Courier New" w:ascii="Courier New" w:hAnsi="Courier New"/>
                <w:sz w:val="24"/>
              </w:rPr>
              <w:t>Nesplnění kteréhokoliv minimálního požadavku povede k vyřazení nabídky z dalšího hodnocení.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eastAsia="Arial" w:cs="Courier New"/>
                <w:sz w:val="24"/>
                <w:szCs w:val="24"/>
              </w:rPr>
            </w:pPr>
            <w:r>
              <w:rPr>
                <w:rFonts w:eastAsia="Arial"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Výčet nabízených programů pro výuku AJ: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7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abídková cena 5 licencí souboru programů bez DPH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Kč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Courier New" w:ascii="Courier New" w:hAnsi="Courier New"/>
                <w:b/>
              </w:rPr>
              <w:t>Nabídková cena 5 licencí souboru programů včetně DPH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(maximálně 35000 Kč)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 xml:space="preserve">Kč    </w:t>
            </w:r>
          </w:p>
        </w:tc>
      </w:tr>
    </w:tbl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1875"/>
      </w:tblGrid>
      <w:tr>
        <w:trPr>
          <w:trHeight w:val="5788" w:hRule="atLeast"/>
        </w:trPr>
        <w:tc>
          <w:tcPr>
            <w:tcW w:w="9212" w:type="dxa"/>
            <w:gridSpan w:val="2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Minimální požadavky na soubor výukových programů pro výuku předmětu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Německý jazyk.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Programy požadujeme dodat ve formě licencí na 5 počítačů s časově neomezenou dobou používání, nebo multilicence pro celou školu.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eastAsia="Arial" w:cs="Courier New"/>
                <w:sz w:val="24"/>
              </w:rPr>
            </w:pPr>
            <w:r>
              <w:rPr>
                <w:rFonts w:eastAsia="Arial" w:cs="Courier New" w:ascii="Courier New" w:hAnsi="Courier New"/>
                <w:sz w:val="24"/>
              </w:rPr>
              <w:t>V tabulce zaškrtněte splnění uvedených minimálních požadavků a uveďte výčet nabízených programů.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eastAsia="Arial" w:cs="Courier New"/>
                <w:sz w:val="24"/>
              </w:rPr>
            </w:pPr>
            <w:r>
              <w:rPr>
                <w:rFonts w:eastAsia="Arial" w:cs="Courier New" w:ascii="Courier New" w:hAnsi="Courier New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Pravopis a gramatika německého jazyka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v rozsahu učiva střední školy         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20" w:name="__Fieldmark__10_1198294832"/>
            <w:bookmarkStart w:id="21" w:name="__Fieldmark__10_1198294832"/>
            <w:bookmarkEnd w:id="21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Reálie německy hovořících zemí        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22" w:name="__Fieldmark__11_1198294832"/>
            <w:bookmarkStart w:id="23" w:name="__Fieldmark__11_1198294832"/>
            <w:bookmarkEnd w:id="23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      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Významná města Německa a Rakouska     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24" w:name="__Fieldmark__12_1198294832"/>
            <w:bookmarkStart w:id="25" w:name="__Fieldmark__12_1198294832"/>
            <w:bookmarkEnd w:id="25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                     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Jazykové a procvičovací testy         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26" w:name="__Fieldmark__13_1198294832"/>
            <w:bookmarkStart w:id="27" w:name="__Fieldmark__13_1198294832"/>
            <w:bookmarkEnd w:id="27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Výběr německé literatury k maturitě           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separate"/>
            </w:r>
            <w:bookmarkStart w:id="28" w:name="__Fieldmark__14_1198294832"/>
            <w:bookmarkStart w:id="29" w:name="__Fieldmark__14_1198294832"/>
            <w:bookmarkEnd w:id="29"/>
            <w:r>
              <w:rPr>
                <w:rFonts w:cs="Courier New" w:ascii="Courier New" w:hAnsi="Courier New"/>
                <w:sz w:val="24"/>
                <w:szCs w:val="24"/>
              </w:rPr>
            </w:r>
            <w:r>
              <w:rPr>
                <w:sz w:val="24"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An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Arial" w:cs="Courier New" w:ascii="Courier New" w:hAnsi="Courier New"/>
                <w:sz w:val="24"/>
              </w:rPr>
              <w:t>Nesplnění kteréhokoliv minimálního požadavku povede k vyřazení nabídky z dalšího hodnocení.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Výčet nabízených programů pro výuku NJ: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7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abídková cena 5 licencí souboru programů bez DPH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Kč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Courier New" w:ascii="Courier New" w:hAnsi="Courier New"/>
                <w:b/>
              </w:rPr>
              <w:t>Nabídková cena 5 licencí souboru programů včetně DPH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(maximálně 35000 Kč)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 xml:space="preserve">Kč    </w:t>
            </w:r>
          </w:p>
        </w:tc>
      </w:tr>
    </w:tbl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1875"/>
      </w:tblGrid>
      <w:tr>
        <w:trPr>
          <w:trHeight w:val="567" w:hRule="atLeast"/>
        </w:trPr>
        <w:tc>
          <w:tcPr>
            <w:tcW w:w="9212" w:type="dxa"/>
            <w:gridSpan w:val="2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ekapitulace cenové nabídky: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Courier New" w:ascii="Courier New" w:hAnsi="Courier New"/>
                <w:b/>
              </w:rPr>
              <w:t>Nabídková cena 5 licencí souboru programů pro výuku českého jazyka a literatury včetně DPH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(maximálně 40000 Kč)</w:t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Kč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Courier New" w:ascii="Courier New" w:hAnsi="Courier New"/>
                <w:b/>
              </w:rPr>
              <w:t>Nabídková cena 5 licencí souboru programů pro výuku anglického jazyka včetně DPH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(maximálně 35000 Kč)</w:t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 xml:space="preserve">Kč    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Courier New" w:ascii="Courier New" w:hAnsi="Courier New"/>
                <w:b/>
              </w:rPr>
              <w:t>Nabídková cena 5 licencí souboru programů pro výuku německého jazyka včetně DPH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Courier New" w:ascii="Courier New" w:hAnsi="Courier New"/>
                <w:b/>
              </w:rPr>
              <w:t>(maximálně 35000 Kč)</w:t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Kč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elková cena včetně DPH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(bude předmětem hodnocení, maximálně 110000 Kč)</w:t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Kč</w:t>
            </w:r>
          </w:p>
        </w:tc>
      </w:tr>
    </w:tbl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Uchazeč:</w:t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Datum:</w:t>
        <w:tab/>
        <w:tab/>
        <w:tab/>
        <w:tab/>
        <w:t>Podpis oprávněné osoby uchazeče</w:t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ab/>
        <w:tab/>
        <w:tab/>
        <w:tab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>Specifikace souboru programů pro výuku jazyků</w:t>
      <w:tab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kern w:val="2"/>
      <w:sz w:val="22"/>
      <w:szCs w:val="22"/>
    </w:rPr>
  </w:style>
  <w:style w:type="character" w:styleId="ZpatChar">
    <w:name w:val="Zápatí Char"/>
    <w:qFormat/>
    <w:rPr>
      <w:kern w:val="2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55:00Z</dcterms:created>
  <dc:creator>Brouzdal</dc:creator>
  <dc:description/>
  <cp:keywords/>
  <dc:language>en-US</dc:language>
  <cp:lastModifiedBy>Brouzdal</cp:lastModifiedBy>
  <dcterms:modified xsi:type="dcterms:W3CDTF">2014-04-11T09:48:00Z</dcterms:modified>
  <cp:revision>6</cp:revision>
  <dc:subject/>
  <dc:title/>
</cp:coreProperties>
</file>