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741161583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Záchytná síť – široké spektrum podpůrných aktivit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2.15/01.0022</w:t>
        <w:tab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e  – specifikace grafického software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>
          <w:trHeight w:val="5788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Minimální požadavky na progra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V tabulce zaškrtněte splnění uvedených minimálních požadavků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Nástroje pro webovou grafiku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0" w:name="__Fieldmark__0_2350133972"/>
            <w:bookmarkStart w:id="1" w:name="__Fieldmark__0_2350133972"/>
            <w:bookmarkEnd w:id="1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Arial" w:cs="Courier New" w:ascii="Courier New" w:hAnsi="Courier New"/>
                <w:sz w:val="24"/>
              </w:rPr>
              <w:t xml:space="preserve">Nástroje pro vektorovou grafiku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2" w:name="__Fieldmark__1_2350133972"/>
            <w:bookmarkStart w:id="3" w:name="__Fieldmark__1_2350133972"/>
            <w:bookmarkEnd w:id="3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Nástroje pro úpravy fotografií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4" w:name="__Fieldmark__2_2350133972"/>
            <w:bookmarkStart w:id="5" w:name="__Fieldmark__2_2350133972"/>
            <w:bookmarkEnd w:id="5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Arial" w:cs="Courier New" w:ascii="Courier New" w:hAnsi="Courier New"/>
                <w:sz w:val="24"/>
              </w:rPr>
              <w:t xml:space="preserve">Šablony                    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6" w:name="__Fieldmark__3_2350133972"/>
            <w:bookmarkStart w:id="7" w:name="__Fieldmark__3_2350133972"/>
            <w:bookmarkEnd w:id="7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Integrovaná nápověda       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8" w:name="__Fieldmark__4_2350133972"/>
            <w:bookmarkStart w:id="9" w:name="__Fieldmark__4_2350133972"/>
            <w:bookmarkEnd w:id="9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Podpora složitých písem pro práci s textem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10" w:name="__Fieldmark__5_2350133972"/>
            <w:bookmarkStart w:id="11" w:name="__Fieldmark__5_2350133972"/>
            <w:bookmarkEnd w:id="11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Arial" w:cs="Courier New" w:ascii="Courier New" w:hAnsi="Courier New"/>
                <w:sz w:val="24"/>
              </w:rPr>
              <w:t xml:space="preserve">Kreativní efekty pro vektorové kresby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12" w:name="__Fieldmark__6_2350133972"/>
            <w:bookmarkStart w:id="13" w:name="__Fieldmark__6_2350133972"/>
            <w:bookmarkEnd w:id="13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Rastrové a vektorové vzorové výplně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14" w:name="__Fieldmark__7_2350133972"/>
            <w:bookmarkStart w:id="15" w:name="__Fieldmark__7_2350133972"/>
            <w:bookmarkEnd w:id="15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Software pro návrh webových stránek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16" w:name="__Fieldmark__8_2350133972"/>
            <w:bookmarkStart w:id="17" w:name="__Fieldmark__8_2350133972"/>
            <w:bookmarkEnd w:id="17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Arial" w:cs="Courier New" w:ascii="Courier New" w:hAnsi="Courier New"/>
                <w:sz w:val="24"/>
              </w:rPr>
              <w:t xml:space="preserve">Styly pro jednotný vzhled kreseb, dokumentů a textů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18" w:name="__Fieldmark__9_2350133972"/>
            <w:bookmarkStart w:id="19" w:name="__Fieldmark__9_2350133972"/>
            <w:bookmarkEnd w:id="19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CZ jazyková verze          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Arial" w:cs="Courier New" w:ascii="Courier New" w:hAnsi="Courier New"/>
              </w:rPr>
              <w:instrText xml:space="preserve"> FORMCHECKBOX </w:instrText>
            </w:r>
            <w:r>
              <w:rPr>
                <w:sz w:val="24"/>
                <w:rFonts w:eastAsia="Arial" w:cs="Courier New" w:ascii="Courier New" w:hAnsi="Courier New"/>
              </w:rPr>
              <w:fldChar w:fldCharType="separate"/>
            </w:r>
            <w:bookmarkStart w:id="20" w:name="__Fieldmark__10_2350133972"/>
            <w:bookmarkStart w:id="21" w:name="__Fieldmark__10_2350133972"/>
            <w:bookmarkEnd w:id="21"/>
            <w:r>
              <w:rPr>
                <w:rFonts w:eastAsia="Arial" w:cs="Courier New" w:ascii="Courier New" w:hAnsi="Courier New"/>
                <w:sz w:val="24"/>
              </w:rPr>
            </w:r>
            <w:r>
              <w:rPr>
                <w:sz w:val="24"/>
                <w:rFonts w:eastAsia="Arial" w:cs="Courier New" w:ascii="Courier New" w:hAnsi="Courier New"/>
              </w:rPr>
              <w:fldChar w:fldCharType="end"/>
            </w:r>
            <w:r>
              <w:rPr>
                <w:rFonts w:eastAsia="Arial" w:cs="Courier New" w:ascii="Courier New" w:hAnsi="Courier New"/>
                <w:sz w:val="24"/>
              </w:rPr>
              <w:t xml:space="preserve"> Ano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 xml:space="preserve">Nesplnění kteréhokoliv minimálního požadavku povede k vyřazení nabídky z dalšího hodnocení.      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bídková cena 10 licencí programu bez DP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10 licencí programu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(bude předmětem hodnocení, max. 25 000 Kč)</w:t>
            </w:r>
          </w:p>
        </w:tc>
        <w:tc>
          <w:tcPr>
            <w:tcW w:w="24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9:00Z</dcterms:created>
  <dc:creator>Brouzdal</dc:creator>
  <dc:description/>
  <cp:keywords/>
  <dc:language>en-US</dc:language>
  <cp:lastModifiedBy>Brouzdal</cp:lastModifiedBy>
  <dcterms:modified xsi:type="dcterms:W3CDTF">2014-04-11T09:45:00Z</dcterms:modified>
  <cp:revision>6</cp:revision>
  <dc:subject/>
  <dc:title>Název projektu:</dc:title>
</cp:coreProperties>
</file>