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1a</w:t>
        <w:tab/>
        <w:tab/>
        <w:tab/>
        <w:tab/>
        <w:t xml:space="preserve">Cenová nabíd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6 x žákovské PC s monitorem a operačním systéme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902"/>
        <w:gridCol w:w="3704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imální požadavk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abídka (typ, rychlost, frekvence, rozlišení, otáčky  aj.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rocesor, Passmark score min. 3100, viz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http://www.cpubenchmark.net/cpu_list.ph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měť RAM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(minimálně 4 GB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arddisk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(SATAII, minimálně 500 GB, 7200 otáček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de-DE"/>
              </w:rPr>
              <w:t>Mechanika DVD±R 24x (uveďte typ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de-DE"/>
              </w:rPr>
              <w:t xml:space="preserve">Skříň, mini/miditower černá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min. 2USB porty vpředu + 2 vzadu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udio vpředu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Základní deska (typ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w:t xml:space="preserve">Zdroj 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ATX minimálně 350W, tichý chod, aktivní PFC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íťová karta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1000 BASE T, může být integrovaná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Grafická karta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ýstup VGA, DVI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rozlišení 1920 x 1080 pixelů,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barevná hloubka 32 bitů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w:t>Audio karta běžných vlastností,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může být integrovaná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de-DE"/>
              </w:rPr>
              <w:t>Myš (optická, černá)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de-DE"/>
              </w:rPr>
              <w:t xml:space="preserve">Klávesnice černá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CD monitor širokoúhlý</w:t>
            </w:r>
          </w:p>
          <w:p>
            <w:pPr>
              <w:pStyle w:val="Normal"/>
              <w:rPr/>
            </w:pPr>
            <w:r>
              <w:rPr/>
              <w:t>min. 21‘, rozlišení  1920 x 1080,</w:t>
            </w:r>
          </w:p>
          <w:p>
            <w:pPr>
              <w:pStyle w:val="Normal"/>
              <w:spacing w:before="0" w:after="120"/>
              <w:rPr/>
            </w:pPr>
            <w:r>
              <w:rPr/>
              <w:t>odezva max. 5 ms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Operační systém 64-bitový s možností připojení do domény Active Directory, čistá instalace bez přídavného a reklamního software, možnost reinstalace. Škola je účastníkem programu Select Plus a cena se očekává na úrovni cen z tohoto programu. 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lang w:val="de-DE"/>
              </w:rPr>
              <w:t xml:space="preserve">Cena jedné sestavy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z DPH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lang w:val="en-US"/>
              </w:rPr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četně DPH a PHE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lang w:val="en-US"/>
              </w:rPr>
              <w:t>K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ena 16 sestav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max. 224 000 Kč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včetně DPH)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z DP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č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četně DPH a PH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enová nabídka – kancelářský balík Office Pro Plus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/>
        <w:t xml:space="preserve">Konkrétní programové vybavení je poptáváno z důvodů kompatibility s dokumenty v předchozích projektech, potřeb cílové skupiny při testech ECDL a z důvodu komunikace se zprostředkujícím subjektem ve formátech docx a xlsx. Konkrétní produkt je poptáván v souladu s Příručkou pro příjemce, verze 6, strana 98, poznámka pod čarou 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ola je účastníkem programu SELECT PLUS a předpokládají se ceny na úrovni cen v tomto programu. Licence musí být časově neomezené a přenositelné. K licencím požadujeme 1 x instalační médium (CD nebo DVD) a fakturu s příslušnými licenčními kódy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cifikace produ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bídková cena za licenci (Kč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ffice Pro Plus aktuální verz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časově neomezená licen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z DPH (Kč)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četně DPH (Kč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elková cena za 16 licencí včetně jednoho instalačního média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(max. 64 000 Kč včetně DPH)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z DPH (Kč)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četně DPH (Kč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kapitulace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lková cena za 16 x PC sestava včetně DP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lková cena za 16 x licence MS Off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četně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elková nabídková cena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 část 1 veřejné zakázky včetně DPH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(bude předmětem hodnocení,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. 288 000 K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lang w:val="en-US"/>
        </w:rPr>
        <w:t>(Cena je konečná včetně dopravy a  případných dalších nákladů).</w:t>
      </w:r>
      <w:r>
        <w:rPr/>
        <w:t xml:space="preserve"> Nesplnění kteréhokoliv minimálního požadavku povede k vyřazení nabídky z dalšího hodnocení.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Uchazeč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V                  dne: </w:t>
        <w:tab/>
        <w:tab/>
        <w:tab/>
        <w:tab/>
        <w:t>Podpis statutárního zástupce uchazeč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razítko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nová nabídka pro Střední školu spojů a informatiky Tábor</w:t>
      <w:tab/>
      <w:t>Příloha 1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33:00Z</dcterms:created>
  <dc:creator>PD</dc:creator>
  <dc:description/>
  <cp:keywords/>
  <dc:language>en-US</dc:language>
  <cp:lastModifiedBy>Brouzdal</cp:lastModifiedBy>
  <cp:lastPrinted>2014-04-09T09:38:00Z</cp:lastPrinted>
  <dcterms:modified xsi:type="dcterms:W3CDTF">2014-04-11T09:50:00Z</dcterms:modified>
  <cp:revision>16</cp:revision>
  <dc:subject/>
  <dc:title>Notebook:</dc:title>
</cp:coreProperties>
</file>