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object w:dxaOrig="29940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8pt;height:117pt" filled="f" o:ole="">
            <v:imagedata r:id="rId3" o:title=""/>
          </v:shape>
          <o:OLEObject Type="Embed" ProgID="" ShapeID="ole_rId2" DrawAspect="Content" ObjectID="_229201028" r:id="rId2"/>
        </w:object>
      </w:r>
      <w:r>
        <w:rPr>
          <w:rFonts w:eastAsia="Arial" w:cs="Arial" w:ascii="Arial" w:hAnsi="Arial"/>
          <w:sz w:val="24"/>
          <w:shd w:fill="D9D9D9" w:val="clear"/>
        </w:rPr>
        <w:t xml:space="preserve">Název projektu: </w:t>
        <w:tab/>
      </w:r>
      <w:r>
        <w:rPr>
          <w:rFonts w:eastAsia="Arial" w:cs="Arial" w:ascii="Arial" w:hAnsi="Arial"/>
          <w:b/>
          <w:sz w:val="24"/>
          <w:shd w:fill="D9D9D9" w:val="clear"/>
        </w:rPr>
        <w:t xml:space="preserve">Jdeme s dobou – moderně a tvořivě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rPr/>
      </w:pPr>
      <w:r>
        <w:rPr>
          <w:rFonts w:eastAsia="Arial" w:cs="Arial" w:ascii="Arial" w:hAnsi="Arial"/>
          <w:sz w:val="24"/>
          <w:shd w:fill="D9D9D9" w:val="clear"/>
        </w:rPr>
        <w:t>Registrační číslo:</w:t>
        <w:tab/>
      </w:r>
      <w:r>
        <w:rPr>
          <w:rFonts w:eastAsia="Arial" w:cs="Arial" w:ascii="Arial" w:hAnsi="Arial"/>
          <w:b/>
          <w:sz w:val="24"/>
          <w:shd w:fill="D9D9D9" w:val="clear"/>
        </w:rPr>
        <w:t>CZ.1.07/1.1.14/01.0042</w:t>
        <w:tab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rFonts w:eastAsia="Arial" w:cs="Arial" w:ascii="Arial" w:hAnsi="Arial"/>
          <w:b/>
          <w:sz w:val="24"/>
        </w:rPr>
        <w:t>Příloha 1d – specifikace simulačního programu pro elektronické obvody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875"/>
      </w:tblGrid>
      <w:tr>
        <w:trPr>
          <w:trHeight w:val="5788" w:hRule="atLeast"/>
        </w:trPr>
        <w:tc>
          <w:tcPr>
            <w:tcW w:w="9212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24"/>
              </w:rPr>
              <w:t>Minimální požadavky na simulační progra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Arial" w:cs="Courier New" w:ascii="Courier New" w:hAnsi="Courier New"/>
                <w:sz w:val="24"/>
              </w:rPr>
              <w:t>V tabulce zaškrtněte splnění uvedených minimálních požadavků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Kreslení schémat z předdefinovaných součástek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0" w:name="__Fieldmark__0_1516444640"/>
            <w:bookmarkStart w:id="1" w:name="__Fieldmark__0_1516444640"/>
            <w:bookmarkEnd w:id="1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Knihovna min 10 000 modelů běžně používaných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pasivních i aktivních součástek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" w:name="__Fieldmark__1_1516444640"/>
            <w:bookmarkStart w:id="3" w:name="__Fieldmark__1_1516444640"/>
            <w:bookmarkEnd w:id="3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irtuální měřicí přístroje: multimetr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4" w:name="__Fieldmark__2_1516444640"/>
            <w:bookmarkStart w:id="5" w:name="__Fieldmark__2_1516444640"/>
            <w:bookmarkEnd w:id="5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funkční generátor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6" w:name="__Fieldmark__3_1516444640"/>
            <w:bookmarkStart w:id="7" w:name="__Fieldmark__3_1516444640"/>
            <w:bookmarkEnd w:id="7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wattmetr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8" w:name="__Fieldmark__4_1516444640"/>
            <w:bookmarkStart w:id="9" w:name="__Fieldmark__4_1516444640"/>
            <w:bookmarkEnd w:id="9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dvoukanálový osciloskop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0" w:name="__Fieldmark__5_1516444640"/>
            <w:bookmarkStart w:id="11" w:name="__Fieldmark__5_1516444640"/>
            <w:bookmarkEnd w:id="11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Bode plotter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2" w:name="__Fieldmark__6_1516444640"/>
            <w:bookmarkStart w:id="13" w:name="__Fieldmark__6_1516444640"/>
            <w:bookmarkEnd w:id="13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logický analyzátor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4" w:name="__Fieldmark__7_1516444640"/>
            <w:bookmarkStart w:id="15" w:name="__Fieldmark__7_1516444640"/>
            <w:bookmarkEnd w:id="15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analyzátor zkreslení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6" w:name="__Fieldmark__8_1516444640"/>
            <w:bookmarkStart w:id="17" w:name="__Fieldmark__8_1516444640"/>
            <w:bookmarkEnd w:id="17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čítač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8" w:name="__Fieldmark__9_1516444640"/>
            <w:bookmarkStart w:id="19" w:name="__Fieldmark__9_1516444640"/>
            <w:bookmarkEnd w:id="19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spektrální analyzátor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0" w:name="__Fieldmark__10_1516444640"/>
            <w:bookmarkStart w:id="21" w:name="__Fieldmark__10_1516444640"/>
            <w:bookmarkEnd w:id="21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Analýzy: analýza pracovního bodu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2" w:name="__Fieldmark__11_1516444640"/>
            <w:bookmarkStart w:id="23" w:name="__Fieldmark__11_1516444640"/>
            <w:bookmarkEnd w:id="23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frekvenční analýza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4" w:name="__Fieldmark__12_1516444640"/>
            <w:bookmarkStart w:id="25" w:name="__Fieldmark__12_1516444640"/>
            <w:bookmarkEnd w:id="25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Fourierova analýza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6" w:name="__Fieldmark__13_1516444640"/>
            <w:bookmarkStart w:id="27" w:name="__Fieldmark__13_1516444640"/>
            <w:bookmarkEnd w:id="27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analýza přechodových jevů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8" w:name="__Fieldmark__14_1516444640"/>
            <w:bookmarkStart w:id="29" w:name="__Fieldmark__14_1516444640"/>
            <w:bookmarkEnd w:id="29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teplotní analýza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30" w:name="__Fieldmark__15_1516444640"/>
            <w:bookmarkStart w:id="31" w:name="__Fieldmark__15_1516444640"/>
            <w:bookmarkEnd w:id="31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Možnost exportu výsledků simulace do dalších programů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32" w:name="__Fieldmark__16_1516444640"/>
            <w:bookmarkStart w:id="33" w:name="__Fieldmark__16_1516444640"/>
            <w:bookmarkEnd w:id="33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irtuální propojovací deska   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34" w:name="__Fieldmark__17_1516444640"/>
            <w:bookmarkStart w:id="35" w:name="__Fieldmark__17_1516444640"/>
            <w:bookmarkEnd w:id="35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ožnost použití součástky se „skrytou chybou“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pro účely výuky hledání závad 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36" w:name="__Fieldmark__18_1516444640"/>
            <w:bookmarkStart w:id="37" w:name="__Fieldmark__18_1516444640"/>
            <w:bookmarkEnd w:id="37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Nesplnění kteréhokoliv minimálního požadavku povede k vyřazení nabídky z dalšího hodnocení.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bídková cena 25 licencí programu bez DPH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Kč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abídková cena 25 licencí programu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bude předmětem hodnocení)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Kč    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chazeč:</w:t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b/>
          <w:sz w:val="24"/>
        </w:rPr>
        <w:t>Datum:</w:t>
        <w:tab/>
        <w:tab/>
        <w:tab/>
        <w:tab/>
        <w:t>Podpis oprávněné osoby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53:00Z</dcterms:created>
  <dc:creator>Brouzdal</dc:creator>
  <dc:description/>
  <cp:keywords/>
  <dc:language>en-US</dc:language>
  <cp:lastModifiedBy>Brouzdal</cp:lastModifiedBy>
  <dcterms:modified xsi:type="dcterms:W3CDTF">2014-04-11T09:46:00Z</dcterms:modified>
  <cp:revision>6</cp:revision>
  <dc:subject/>
  <dc:title/>
</cp:coreProperties>
</file>